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Кокш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5                                                                                       с.Кокшайск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8 (внеочередная)                                        от  25 сентября 202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Внести в решение Собрания депутатов Кокшайского сельского поселения от 24 декабря 2024 года № 22 «О бюджете Кокшайского сельского поселения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 Пункт 1 изложить в следующей редакции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йского сельского поселения на 2025 год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1) прогнозируемый общий объем доходов в сумме 15039,6 тыс. рублей, в том числе объем безвозмездных поступлений в сумме 9888,1 тыс. рублей, из них межбюджетные трансферты из бюджетов других уровней бюджетной системы Российской Федерации 9888,1 тыс. рублей, из них из республиканского бюджета Республики Марий Эл 874,9 тыс. рублей и из бюджета Звениговского муниципального района 9013,2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2) общий объем расходов в сумме 15389,6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3) дефицит бюджета Кокшайского сельского поселения в сумме                    350,0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/>
        <w:t xml:space="preserve">  </w:t>
      </w:r>
      <w:r>
        <w:rPr/>
        <w:t>1.2. Приложения № 1-5 изложить в новой редакции (прилагаются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Хабибрахманов  Ш.Г.</w:t>
      </w:r>
    </w:p>
    <w:sectPr>
      <w:headerReference w:type="default" r:id="rId2"/>
      <w:type w:val="nextPage"/>
      <w:pgSz w:w="11906" w:h="16838"/>
      <w:pgMar w:left="1276" w:right="85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1:00Z</dcterms:created>
  <dc:creator>User</dc:creator>
  <dc:description/>
  <cp:keywords/>
  <dc:language>en-US</dc:language>
  <cp:lastModifiedBy>Пользователь 7</cp:lastModifiedBy>
  <cp:lastPrinted>2019-11-12T09:19:00Z</cp:lastPrinted>
  <dcterms:modified xsi:type="dcterms:W3CDTF">2025-09-29T08:26:00Z</dcterms:modified>
  <cp:revision>75</cp:revision>
  <dc:subject/>
  <dc:title>Марий Эл Республик</dc:title>
</cp:coreProperties>
</file>